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Dataset title: </w:t>
      </w:r>
    </w:p>
    <w:p>
      <w:pPr>
        <w:pStyle w:val="Normal"/>
        <w:spacing w:lineRule="auto" w:line="240" w:before="0" w:after="0"/>
        <w:rPr/>
      </w:pPr>
      <w:r>
        <w:rPr/>
        <w:t>Pine marten NPWS dat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ata abstract:</w:t>
      </w:r>
    </w:p>
    <w:p>
      <w:pPr>
        <w:pStyle w:val="Normal"/>
        <w:spacing w:lineRule="auto" w:line="240" w:before="0" w:after="0"/>
        <w:rPr/>
      </w:pPr>
      <w:r>
        <w:rPr/>
        <w:t xml:space="preserve">This GIS dataset holds records for Pine marten as stored in the species database held by the National Parks and Wildlife Service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ecords stem from a variety of data sources, which can be viewed in the shapefile attribute table.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Lineage: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 xml:space="preserve">As the records come from different sources, no common methodology was applied. Incidental records are present in this dataset along with records as non-targeted species and as part of dedicated Pine marten surveys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ublication reference for  the National Pine marten survey 2007: O’Mahony, D., O’Reilly, C. &amp; Turner, P. (2007) National pine marten survey of Ireland: an assessment of the current distribution of pine marten in the Republic of Ireland. Unpublished report to the Forest Service and National Parks &amp; Wildlife Servic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Survey records were supplied to NPWS mainly in MS Excel format, and records were uploaded into the NPWS Species database. Spot-checks of record locations against OSI Discovery series mapping were carried out prior to the upload, and Recorder 6 validation rules applied. The records were then exported from the Species database as a polygon shapefile showing squares, with the side lengths of the squares corresponding to the precision in which the records were provide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Keywords:</w:t>
      </w:r>
    </w:p>
    <w:p>
      <w:pPr>
        <w:pStyle w:val="Normal"/>
        <w:spacing w:lineRule="auto" w:line="240" w:before="0" w:after="0"/>
        <w:rPr/>
      </w:pPr>
      <w:r>
        <w:rPr/>
        <w:t>Ireland, NPWS, species, mammals, Pine marten, Martes martes, biodiversit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Resource 1: Shapefile downloa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 w:cs="Calibri"/>
          <w:color w:val="800000"/>
          <w:lang w:eastAsia="en-IE"/>
        </w:rPr>
      </w:pPr>
      <w:r>
        <w:rPr>
          <w:rFonts w:eastAsia="Times New Roman" w:cs="Calibri"/>
          <w:color w:val="800000"/>
          <w:lang w:eastAsia="en-IE"/>
        </w:rPr>
      </w:r>
    </w:p>
    <w:p>
      <w:pPr>
        <w:pStyle w:val="Normal"/>
        <w:spacing w:before="0" w:after="200"/>
        <w:rPr>
          <w:rFonts w:eastAsia="Times New Roman" w:cs="Calibri"/>
          <w:color w:val="800000"/>
          <w:lang w:eastAsia="en-IE"/>
        </w:rPr>
      </w:pPr>
      <w:r>
        <w:rPr>
          <w:rFonts w:eastAsia="Times New Roman" w:cs="Calibri"/>
          <w:color w:val="800000"/>
          <w:lang w:eastAsia="en-I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06:00Z</dcterms:created>
  <dc:creator>Jochen Roller - (DAHG)</dc:creator>
  <dc:description/>
  <cp:keywords/>
  <dc:language>en-US</dc:language>
  <cp:lastModifiedBy>Jochen Roller</cp:lastModifiedBy>
  <dcterms:modified xsi:type="dcterms:W3CDTF">2017-07-12T15:40:00Z</dcterms:modified>
  <cp:revision>49</cp:revision>
  <dc:subject/>
  <dc:title/>
</cp:coreProperties>
</file>